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-567" w:hanging="0"/>
        <w:jc w:val="center"/>
        <w:rPr/>
      </w:pPr>
      <w:r>
        <w:rPr>
          <w:b/>
          <w:bCs/>
          <w:sz w:val="22"/>
          <w:szCs w:val="22"/>
        </w:rPr>
        <w:t xml:space="preserve">WNIOSEK O PRZYJĘCIE DZIECKA DO  PRZEDSZKOLA I ODDZIAŁU PRZEDSZKOLNEGO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MINY  SADKOWIC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485"/>
        <w:gridCol w:w="442"/>
        <w:gridCol w:w="443"/>
        <w:gridCol w:w="238"/>
        <w:gridCol w:w="205"/>
        <w:gridCol w:w="443"/>
        <w:gridCol w:w="443"/>
        <w:gridCol w:w="443"/>
        <w:gridCol w:w="402"/>
        <w:gridCol w:w="41"/>
        <w:gridCol w:w="98"/>
        <w:gridCol w:w="345"/>
        <w:gridCol w:w="443"/>
        <w:gridCol w:w="349"/>
        <w:gridCol w:w="94"/>
        <w:gridCol w:w="374"/>
        <w:gridCol w:w="69"/>
        <w:gridCol w:w="2785"/>
      </w:tblGrid>
      <w:tr>
        <w:trPr>
          <w:trHeight w:val="27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97" w:leader="none"/>
              </w:tabs>
              <w:outlineLvl w:val="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 . </w:t>
            </w:r>
            <w:r>
              <w:rPr>
                <w:b/>
              </w:rPr>
              <w:t xml:space="preserve">Dane osobowe dziecka      </w:t>
            </w:r>
            <w:r>
              <w:rPr>
                <w:bCs/>
                <w:sz w:val="22"/>
                <w:szCs w:val="22"/>
              </w:rPr>
              <w:t>(</w:t>
            </w:r>
            <w:r>
              <w:rPr>
                <w:bCs/>
                <w:i/>
                <w:sz w:val="22"/>
                <w:szCs w:val="22"/>
              </w:rPr>
              <w:t>wypełnić pismem drukowanym</w:t>
            </w:r>
            <w:r>
              <w:rPr>
                <w:bCs/>
                <w:sz w:val="22"/>
                <w:szCs w:val="22"/>
              </w:rPr>
              <w:t>)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isko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i miejsce urodzenia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ń</w:t>
            </w:r>
          </w:p>
        </w:tc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iąc</w:t>
            </w:r>
          </w:p>
        </w:tc>
        <w:tc>
          <w:tcPr>
            <w:tcW w:w="181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ok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e urodzenia</w:t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ieszkania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 zameldowania na pobyt stały</w:t>
            </w:r>
          </w:p>
        </w:tc>
        <w:tc>
          <w:tcPr>
            <w:tcW w:w="76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SEL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II. Wnioskuję o przyjęcie mojego dziecka do publicznego przedszkola w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0"/>
                <w:szCs w:val="20"/>
              </w:rPr>
              <w:t xml:space="preserve">W okienku należy zaznaczyć kolejność wybranego przedszkola publicznego od najbardziej preferowanego do najmniej preferowanego: 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i/>
                <w:sz w:val="20"/>
                <w:szCs w:val="20"/>
              </w:rPr>
              <w:t xml:space="preserve"> - najbardziej preferowane, 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i/>
                <w:sz w:val="20"/>
                <w:szCs w:val="20"/>
              </w:rPr>
              <w:t xml:space="preserve"> - preferowane, </w:t>
            </w: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i/>
                <w:sz w:val="20"/>
                <w:szCs w:val="20"/>
              </w:rPr>
              <w:t xml:space="preserve">- mniej preferowane,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i/>
                <w:sz w:val="20"/>
                <w:szCs w:val="20"/>
              </w:rPr>
              <w:t xml:space="preserve"> - najmniej preferowane</w:t>
            </w:r>
          </w:p>
        </w:tc>
      </w:tr>
      <w:tr>
        <w:trPr>
          <w:trHeight w:val="531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22032894"/>
            <w:bookmarkStart w:id="1" w:name="__Fieldmark__0_272203289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 Zespole Szkół w  Sadkowicach                    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22032894"/>
            <w:bookmarkStart w:id="3" w:name="__Fieldmark__1_272203289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 Zespole  Szkół  w Lubani</w:t>
            </w:r>
          </w:p>
        </w:tc>
      </w:tr>
      <w:tr>
        <w:trPr>
          <w:trHeight w:val="425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22032894"/>
            <w:bookmarkStart w:id="5" w:name="__Fieldmark__2_272203289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 Zespole Szkolno-Przedszkolnym w Trębaczewie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22032894"/>
            <w:bookmarkStart w:id="7" w:name="__Fieldmark__3_272203289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Szkole Podstawowej w Kłopoczynie</w:t>
            </w:r>
          </w:p>
        </w:tc>
      </w:tr>
      <w:tr>
        <w:trPr>
          <w:trHeight w:val="55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III. Kryteria  ustawowe</w:t>
            </w:r>
            <w:r>
              <w:rPr>
                <w:b/>
                <w:bCs/>
                <w:sz w:val="40"/>
                <w:szCs w:val="40"/>
                <w:vertAlign w:val="subscript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/>
              <w:t>Poniższe kryteria mają jednakową wartość punktową – po 10 punktów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pochodzi z rodziny wielodzietnej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22032894"/>
            <w:bookmarkStart w:id="9" w:name="__Fieldmark__4_272203289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22032894"/>
            <w:bookmarkStart w:id="11" w:name="__Fieldmark__5_272203289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22032894"/>
            <w:bookmarkStart w:id="13" w:name="__Fieldmark__6_272203289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2722032894"/>
            <w:bookmarkStart w:id="15" w:name="__Fieldmark__7_272203289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en z rodziców dziecka jest niepełnosprawny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2722032894"/>
            <w:bookmarkStart w:id="17" w:name="__Fieldmark__8_272203289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2722032894"/>
            <w:bookmarkStart w:id="19" w:name="__Fieldmark__9_272203289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oje rodzice dziecka są niepełnosprawni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2722032894"/>
            <w:bookmarkStart w:id="21" w:name="__Fieldmark__10_272203289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2722032894"/>
            <w:bookmarkStart w:id="23" w:name="__Fieldmark__11_272203289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eństwo dziecka jest niepełnosprawn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2722032894"/>
            <w:bookmarkStart w:id="25" w:name="__Fieldmark__12_272203289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2722032894"/>
            <w:bookmarkStart w:id="27" w:name="__Fieldmark__13_272203289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rodzica samotnie je wychowującego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2722032894"/>
            <w:bookmarkStart w:id="29" w:name="__Fieldmark__14_272203289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2722032894"/>
            <w:bookmarkStart w:id="31" w:name="__Fieldmark__15_272203289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54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ziecko jest objęte pieczą zastępcz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2722032894"/>
            <w:bookmarkStart w:id="33" w:name="__Fieldmark__16_272203289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17_2722032894"/>
            <w:bookmarkStart w:id="35" w:name="__Fieldmark__17_272203289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89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 xml:space="preserve">IV. Kryteria  uzupełniające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Rodzeństwo dziecka (jeśli posiada) uczęszcza do przedszkola, szkoły podstawowej lub gimnazjum w tej samej miejscowości - 6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18_2722032894"/>
            <w:bookmarkStart w:id="37" w:name="__Fieldmark__18_272203289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8" w:name="__Fieldmark__19_2722032894"/>
            <w:bookmarkStart w:id="39" w:name="__Fieldmark__19_2722032894"/>
            <w:bookmarkEnd w:id="3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69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Dziecko obojga rodziców pracujących zawodowo - 10 pkt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0" w:name="__Fieldmark__20_2722032894"/>
            <w:bookmarkStart w:id="41" w:name="__Fieldmark__20_2722032894"/>
            <w:bookmarkEnd w:id="4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722032894"/>
            <w:bookmarkStart w:id="43" w:name="__Fieldmark__21_2722032894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b/>
              </w:rPr>
              <w:t>Do wniosku należy dołączyć dokumenty potwierdzające spełnianie przez kandydatka: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Kryteriów ustawowych </w:t>
            </w:r>
          </w:p>
        </w:tc>
      </w:tr>
      <w:tr>
        <w:trPr>
          <w:trHeight w:val="3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świadczenie o wielodzietności rodziny kandydata /załącznik nr 4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orzeczenie o potrzebie kształcenia specjalnego wydane ze względu na niepełnosprawność, orzeczenie o niepełnosprawności lub o stopniu niepełnosprawności lub orzeczenie równoważne w rozumieniu przepisów ustawy z dnia 27 sierpnia 1997 roku o rehabilitacji zawodowej i społe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prawomocny wyrok sądu rodzinnego orzekający rozwód lub separację lub akt zgonu oraz oświadczenie o samotnym wychowywaniu dziecka oraz o niewychowywaniu żadnego dziecka wspólnie z jego rodzicem /załącznik nr 5/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80" w:after="0"/>
              <w:ind w:left="567" w:hanging="357"/>
              <w:jc w:val="both"/>
              <w:rPr/>
            </w:pPr>
            <w:r>
              <w:rPr/>
              <w:t>dokument poświadczający objęcie dziecka pieczą zastępczą zgodnie z ustawą z dnia 9 czerwca 2011 roku o wspieraniu rodziny i systemie pieczy zastępczej</w:t>
            </w:r>
          </w:p>
        </w:tc>
      </w:tr>
      <w:tr>
        <w:trPr>
          <w:trHeight w:val="498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ind w:left="142" w:hanging="0"/>
              <w:rPr>
                <w:b/>
                <w:b/>
              </w:rPr>
            </w:pPr>
            <w:r>
              <w:rPr>
                <w:b/>
              </w:rPr>
              <w:t>- Kryteriów uzupełniających</w:t>
            </w:r>
          </w:p>
        </w:tc>
      </w:tr>
      <w:tr>
        <w:trPr>
          <w:trHeight w:val="1144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zatrudnieniu obojga rodziców /załącznik nr 6/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80" w:after="0"/>
              <w:ind w:left="567" w:hanging="360"/>
              <w:jc w:val="both"/>
              <w:rPr/>
            </w:pPr>
            <w:r>
              <w:rPr/>
              <w:t>oświadczenie o uczęszczaniu rodzeństwa dziecka do przedszkola, szkoły podstawowej lub gimnazjum w tej samej miejscowości / załącznik nr 7/</w:t>
            </w:r>
          </w:p>
        </w:tc>
      </w:tr>
      <w:tr>
        <w:trPr>
          <w:trHeight w:val="1666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sz w:val="22"/>
                <w:szCs w:val="22"/>
              </w:rPr>
              <w:t>Dokumenty dołączane do wniosku są składane w oryginale, notarialnie poświadczonej kopii albo w postaci urzędowo poświadczonego odpisu lub wyciągu z dokumentu.</w:t>
            </w:r>
          </w:p>
          <w:p>
            <w:pPr>
              <w:pStyle w:val="Normal"/>
              <w:autoSpaceDE w:val="false"/>
              <w:spacing w:before="80" w:after="0"/>
              <w:jc w:val="both"/>
              <w:rPr/>
            </w:pPr>
            <w:r>
              <w:rPr>
                <w:i/>
                <w:sz w:val="22"/>
                <w:szCs w:val="22"/>
              </w:rPr>
              <w:t>Oświadczenia składane są pod rygorem odpowiedzialności karnej za składanie fałszywych zeznań. Składający jest zobowiązany do zawarcia w nim klauzuli następującej treści : „Jestem świadomy odpowiedzialności karnej za złożenie fałszywego oświadczenia” zastępuje ona pouczenie organu o odpowiedzialności karnej za składanie fałszywych zeznań.</w:t>
            </w:r>
          </w:p>
        </w:tc>
      </w:tr>
      <w:tr>
        <w:trPr>
          <w:trHeight w:val="53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b/>
              </w:rPr>
              <w:t>V. Informacj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b/>
              </w:rPr>
              <w:t>dotyczące zasad przebywania dziecka w przedszkolu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Godziny pobytu dziecka w przedszkolu (</w:t>
            </w:r>
            <w:r>
              <w:rPr>
                <w:i/>
              </w:rPr>
              <w:t>proszę podać, od której do której godziny</w:t>
            </w:r>
            <w:r>
              <w:rPr/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od ……..…. do………….</w:t>
            </w:r>
          </w:p>
        </w:tc>
      </w:tr>
      <w:tr>
        <w:trPr>
          <w:trHeight w:val="517" w:hRule="atLeast"/>
        </w:trPr>
        <w:tc>
          <w:tcPr>
            <w:tcW w:w="5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Dziecko będzie korzystało z dowozu autobusem szkolnym 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722032894"/>
            <w:bookmarkStart w:id="45" w:name="__Fieldmark__22_2722032894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722032894"/>
            <w:bookmarkStart w:id="47" w:name="__Fieldmark__23_2722032894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133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VI. Inne informacje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roszę o podanie informacji o stanie zdrowia dziecka, które uznacie Państwo za ważne (np. alergie, stwierdzone wady rozwojowe, choroby przewlekłe itp.) mające istotny wpływ na jego pobyt w przedszkolu. Informacje te będą pomocne dla zapewnienia właściwej opieki i bezpieczeństwa dziecka podczas jego pobytu na terenie przedszkola.</w:t>
            </w:r>
          </w:p>
        </w:tc>
      </w:tr>
      <w:tr>
        <w:trPr>
          <w:trHeight w:val="517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7" w:hRule="atLeast"/>
        </w:trPr>
        <w:tc>
          <w:tcPr>
            <w:tcW w:w="64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Dziecko posiada opinię wydaną przez Poradnię Psychologiczno-Pedagogiczną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 xml:space="preserve">wybraną odpowiedź zaznaczyć znakiem </w:t>
            </w:r>
            <w:r>
              <w:rPr>
                <w:rFonts w:cs="Arial Black" w:ascii="Arial Black" w:hAnsi="Arial Black"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3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8" w:name="__Fieldmark__24_2722032894"/>
            <w:bookmarkStart w:id="49" w:name="__Fieldmark__24_2722032894"/>
            <w:bookmarkEnd w:id="4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AK                 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0" w:name="__Fieldmark__25_2722032894"/>
            <w:bookmarkStart w:id="51" w:name="__Fieldmark__25_2722032894"/>
            <w:bookmarkEnd w:id="5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NIE</w:t>
            </w:r>
          </w:p>
        </w:tc>
      </w:tr>
      <w:tr>
        <w:trPr>
          <w:trHeight w:val="610" w:hRule="atLeast"/>
        </w:trPr>
        <w:tc>
          <w:tcPr>
            <w:tcW w:w="97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I. Dane dotyczące rodziców / prawnych opiekunów/ </w:t>
            </w:r>
          </w:p>
        </w:tc>
      </w:tr>
      <w:tr>
        <w:trPr>
          <w:trHeight w:val="356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KA / PRAWNA OPIEKUNKA/</w:t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OJCIEC/ PRAWNY OPIEKUN/</w:t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imię i nazwisko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  <w:sz w:val="22"/>
                <w:szCs w:val="22"/>
              </w:rPr>
              <w:t>miejsce zamieszkania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lefon kontaktowy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3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color w:val="000000"/>
        </w:rPr>
        <w:t xml:space="preserve">VIII. </w:t>
      </w:r>
      <w:r>
        <w:rPr>
          <w:b/>
          <w:iCs/>
        </w:rPr>
        <w:t>Oświadczenia do wniosku</w:t>
      </w:r>
      <w:r>
        <w:rPr>
          <w:rStyle w:val="FootnoteCharacters"/>
          <w:b/>
          <w:iCs/>
          <w:position w:val="0"/>
          <w:sz w:val="24"/>
          <w:vertAlign w:val="baseline"/>
        </w:rPr>
        <w:t xml:space="preserve"> </w:t>
      </w:r>
      <w:r>
        <w:rPr>
          <w:b/>
          <w:iCs/>
        </w:rPr>
        <w:t>(</w:t>
      </w:r>
      <w:r>
        <w:rPr>
          <w:i/>
        </w:rPr>
        <w:t>przekreślić w wypadku braku zgody</w:t>
      </w:r>
      <w:r>
        <w:rPr/>
        <w:t>)</w:t>
      </w:r>
    </w:p>
    <w:p>
      <w:pPr>
        <w:pStyle w:val="Normal"/>
        <w:autoSpaceDE w:val="false"/>
        <w:ind w:left="360" w:hanging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Oświadczam/y iż dane w niniejszym wniosku są zgodne ze stanem faktycznym i jestem/śmy świadom(a)/i odpowiedzialności karnej za zeznanie nieprawdy lub zatajenie prawdy. Zobowiązuję/emy się do informowania dyrektora przedszkola o każdorazowej zmianie powyższych danych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* Oświadczam, że wyrażam zgodę na przetwarzanie powyższych danych osobowych zawartych we „Wniosku o przyjęcie do publicznego przedszkola” w celach statystycznych i sprawach związanych z opieką przedszkola nad dzieckiem oraz do rozliczania zobowiązań finansowych wobec przedszkol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* Wyrażam zgodę na wykorzystanie wizerunku mojego dziecka oraz wypowiedzi w zdjęciach, sekwencjach filmowych, nagraniach dźwiękowych lub innych nagraniach, ruchomych bądź nieruchomych, dla celów promocji pracy przedszkol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*)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*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iCs/>
        </w:rPr>
        <w:t xml:space="preserve">IX. </w:t>
      </w:r>
      <w:r>
        <w:rPr>
          <w:b/>
          <w:bCs/>
        </w:rPr>
        <w:t>Upoważnienie rodziców do odbioru dziecka z placówki przez inne osoby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Ja legitymujący się dowodem osobisty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.                  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matki)                                                  (seria i nr dowodu osobistego matki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.........                ..............................................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 imię i nazwisko ojca)                                                  (seria i nr dowodu osobistego ojca 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/>
        <w:t>upoważniam do przyprowadzania i odbioru mojego dziecka z przedszkola następujące osoby 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2329"/>
        <w:gridCol w:w="188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L.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right="-250" w:hanging="0"/>
              <w:rPr/>
            </w:pPr>
            <w:r>
              <w:rPr/>
              <w:t>Imię i nazwisko osoby upoważnionej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ind w:firstLine="34"/>
              <w:rPr/>
            </w:pPr>
            <w:r>
              <w:rPr/>
              <w:t>Seria i nr dowodu osobistego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Telefon kontaktow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Cs/>
        </w:rPr>
        <w:t>Oświadczamy, że bierzemy na siebie pełną odpowiedzialność prawną za bezpieczeństwo odebranego dziecka od momentu jego odbioru przez wskazaną powyżej upoważnioną osobę.</w:t>
      </w:r>
    </w:p>
    <w:p>
      <w:pPr>
        <w:pStyle w:val="Normal"/>
        <w:autoSpaceDE w:val="false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…………………….</w:t>
        <w:tab/>
        <w:tab/>
        <w:tab/>
        <w:t>………………………….…………………….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  <w:lang w:eastAsia="en-US"/>
        </w:rPr>
        <w:t xml:space="preserve">      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ojca dziecka)*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Style w:val="FootnoteCharacters"/>
          <w:rStyle w:val="FootnoteAnchor"/>
          <w:rFonts w:eastAsia="Calibri"/>
          <w:color w:val="FFFFFF"/>
          <w:sz w:val="18"/>
          <w:szCs w:val="18"/>
          <w:lang w:eastAsia="en-US"/>
        </w:rPr>
        <w:footnoteReference w:id="2"/>
      </w:r>
      <w:r>
        <w:rPr>
          <w:rFonts w:eastAsia="Calibri"/>
          <w:color w:val="FFFFFF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                                                 </w:t>
      </w:r>
      <w:bookmarkStart w:id="52" w:name="_GoBack"/>
      <w:bookmarkEnd w:id="52"/>
      <w:r>
        <w:rPr>
          <w:rFonts w:eastAsia="Calibri"/>
          <w:sz w:val="18"/>
          <w:szCs w:val="18"/>
          <w:lang w:eastAsia="en-US"/>
        </w:rPr>
        <w:t xml:space="preserve">  </w:t>
      </w:r>
      <w:r>
        <w:rPr>
          <w:sz w:val="18"/>
          <w:szCs w:val="18"/>
        </w:rPr>
        <w:t>(data 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sz w:val="18"/>
          <w:szCs w:val="18"/>
        </w:rPr>
        <w:t>czytelny podpis matki dziecka)*</w:t>
      </w:r>
      <w:r>
        <w:br w:type="page"/>
      </w:r>
    </w:p>
    <w:p>
      <w:pPr>
        <w:pStyle w:val="Normal"/>
        <w:autoSpaceDE w:val="false"/>
        <w:ind w:right="-284" w:hanging="0"/>
        <w:rPr/>
      </w:pPr>
      <w:r>
        <w:rPr>
          <w:b/>
          <w:i/>
        </w:rPr>
        <w:t xml:space="preserve">WYPEŁNIA PRZEDSZKOLE           </w:t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right="-284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/>
        <w:t>Data przyjęcia  wniosku ….....  ………   …………. r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>Decyzja Komisji Rekrutacyjnej:</w:t>
      </w:r>
    </w:p>
    <w:p>
      <w:pPr>
        <w:pStyle w:val="Normal"/>
        <w:autoSpaceDE w:val="false"/>
        <w:rPr/>
      </w:pPr>
      <w:r>
        <w:rPr/>
        <w:t>Komisja Rekrutacyjna na posiedzeniu w dniu:……………………………………..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>Przyjęła  w/ wym. dziecko do przedszkola………………………………………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ind w:left="284" w:hanging="360"/>
        <w:rPr/>
      </w:pPr>
      <w:r>
        <w:rPr/>
        <w:t xml:space="preserve">Nie przyjęła w/ wym. dziecka  do przedszkola z powodu 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  <w:t>……………………………………………</w:t>
      </w:r>
      <w:r>
        <w:rPr/>
        <w:t>........................................................................</w:t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autoSpaceDE w:val="false"/>
        <w:spacing w:lineRule="auto" w:line="360"/>
        <w:ind w:left="142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pisy przewodniczącego i członków komisji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4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4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</w:t>
      </w:r>
      <w:r>
        <w:rPr>
          <w:i/>
        </w:rPr>
        <w:t>Przez rodzica należy rozumieć także prawnych opiekunów dziecka oraz osoby (podmioty) sprawujące</w:t>
      </w:r>
    </w:p>
    <w:p>
      <w:pPr>
        <w:pStyle w:val="Footnote"/>
        <w:rPr>
          <w:i/>
          <w:i/>
        </w:rPr>
      </w:pPr>
      <w:r>
        <w:rPr>
          <w:i/>
        </w:rPr>
        <w:t>pieczą zastępczą nad dzieckie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567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35915</wp:posOffset>
              </wp:positionH>
              <wp:positionV relativeFrom="paragraph">
                <wp:posOffset>210820</wp:posOffset>
              </wp:positionV>
              <wp:extent cx="643890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6.45pt;margin-top:16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i/>
        <w:sz w:val="20"/>
        <w:szCs w:val="20"/>
      </w:rPr>
      <w:t>Załącznik nr 1 do regulaminu rekrutacji   dzieci do przedszkoli    i oddziałów przedszkolnych Gminy  Sadk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NewRomanPSMT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NewRomanPSMT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15:26:00Z</dcterms:created>
  <dc:creator>Wanda Więckowska</dc:creator>
  <dc:description/>
  <cp:keywords/>
  <dc:language>en-US</dc:language>
  <cp:lastModifiedBy>SP</cp:lastModifiedBy>
  <cp:lastPrinted>2015-02-24T11:21:00Z</cp:lastPrinted>
  <dcterms:modified xsi:type="dcterms:W3CDTF">2015-02-24T10:23:00Z</dcterms:modified>
  <cp:revision>21</cp:revision>
  <dc:subject/>
  <dc:title>KARTA ZGŁOSZENIA DZIECKA DO PRZEDSZKOLA</dc:title>
</cp:coreProperties>
</file>